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/>
        <w:tc>
          <w:tcPr>
            <w:tcW w:w="9857" w:type="dxa"/>
            <w:tcBorders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«ДОНСКОЙ ГОСУДАРСТВЕННЫЙ ТЕХНИЧЕСКИЙ УНИВЕРСИТЕТ»</w:t>
            </w:r>
          </w:p>
        </w:tc>
      </w:tr>
      <w:tr>
        <w:trPr/>
        <w:tc>
          <w:tcPr>
            <w:tcW w:w="9857" w:type="dxa"/>
            <w:tcBorders/>
          </w:tcPr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федра «Радиоэлектрони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сциплина «Радиотехнические, радиоэлектронные и электротехнические измерения»</w:t>
            </w:r>
          </w:p>
          <w:p>
            <w:pPr>
              <w:pStyle w:val="Normal"/>
              <w:ind w:firstLine="72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№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Общие сведения о стандартиз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ция №8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Техническое регулирование и стандартизац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е вопросы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, принципы технического регулирования и технические регламен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ы стандартиз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прос №1. Общие положения, принципы технического регулирования и технические регламент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ципиальные изменения в процесс технического регулирования, т.е. в порядок разработки и установления обязательных к исполнению требований для продукции и связанных с ее обращением процессов внес Федеральный закон «О техническом регулировании», вступивший в силу  1  июля  2003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вление этого Закона в определенной мере связано с интеграцией России в мировое экономическое сообщество и возникающими при этом некоторыми техническими и экономическими барьер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Закона — создание двухуровневой системы нормативных документов, включающей в себя технические регламенты, содержащие обязательные требования, и добровольные стандар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, принципы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го регулирования и технические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ы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ехническое регулирование </w:t>
      </w:r>
      <w:r>
        <w:rPr>
          <w:rFonts w:cs="Times New Roman" w:ascii="Times New Roman" w:hAnsi="Times New Roman"/>
          <w:sz w:val="24"/>
          <w:szCs w:val="24"/>
        </w:rPr>
        <w:t>— это правовое регулирование отношений в трех областя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установления, применения и исполнения </w:t>
      </w:r>
      <w:r>
        <w:rPr>
          <w:rFonts w:cs="Times New Roman" w:ascii="Times New Roman" w:hAnsi="Times New Roman"/>
          <w:i/>
          <w:sz w:val="24"/>
          <w:szCs w:val="24"/>
        </w:rPr>
        <w:t>обязательных</w:t>
      </w:r>
      <w:r>
        <w:rPr>
          <w:rFonts w:cs="Times New Roman" w:ascii="Times New Roman" w:hAnsi="Times New Roman"/>
          <w:sz w:val="24"/>
          <w:szCs w:val="24"/>
        </w:rPr>
        <w:t xml:space="preserve"> требований к продукции, процессам производства, эксплуатации, хранения, перевозки, реализации и утилиз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установления и применения на </w:t>
      </w:r>
      <w:r>
        <w:rPr>
          <w:rFonts w:cs="Times New Roman" w:ascii="Times New Roman" w:hAnsi="Times New Roman"/>
          <w:i/>
          <w:sz w:val="24"/>
          <w:szCs w:val="24"/>
        </w:rPr>
        <w:t>добровольной</w:t>
      </w:r>
      <w:r>
        <w:rPr>
          <w:rFonts w:cs="Times New Roman" w:ascii="Times New Roman" w:hAnsi="Times New Roman"/>
          <w:sz w:val="24"/>
          <w:szCs w:val="24"/>
        </w:rPr>
        <w:t xml:space="preserve"> основе требований к продукции, процессам производства, эксплуатации, хра</w:t>
        <w:softHyphen/>
        <w:t>нения, перевозки, реализации и утилизации, выполнению работ или оказанию услуг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бласти </w:t>
      </w:r>
      <w:r>
        <w:rPr>
          <w:rFonts w:cs="Times New Roman" w:ascii="Times New Roman" w:hAnsi="Times New Roman"/>
          <w:i/>
          <w:sz w:val="24"/>
          <w:szCs w:val="24"/>
        </w:rPr>
        <w:t>оценивания соответств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«техническое регулирование» определяет принципиально новый подход ко всему процессу регулирования отношений при установлении, применении и исполнении обязательных и добровольных требований к объектам регул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ъектами регулирования</w:t>
      </w:r>
      <w:r>
        <w:rPr>
          <w:rFonts w:cs="Times New Roman" w:ascii="Times New Roman" w:hAnsi="Times New Roman"/>
          <w:sz w:val="24"/>
          <w:szCs w:val="24"/>
        </w:rPr>
        <w:t xml:space="preserve"> являются продукция; процессы производства, эксплуатации, хранения, перевозки, реализации и утилизации; работы; услуги. При этом </w:t>
      </w:r>
      <w:r>
        <w:rPr>
          <w:rFonts w:cs="Times New Roman" w:ascii="Times New Roman" w:hAnsi="Times New Roman"/>
          <w:i/>
          <w:sz w:val="24"/>
          <w:szCs w:val="24"/>
        </w:rPr>
        <w:t>следует подчеркнуть, что на продукцию и связанные с ней процессы разрабатываются и применяются как обязательные, так и добровольно исполняемые требования, а на выполнение работ и оказание услуг — только добровольные треб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ое регулирование осуществляется в соответствии со следующими </w:t>
      </w:r>
      <w:r>
        <w:rPr>
          <w:rFonts w:cs="Times New Roman" w:ascii="Times New Roman" w:hAnsi="Times New Roman"/>
          <w:i/>
          <w:sz w:val="24"/>
          <w:szCs w:val="24"/>
        </w:rPr>
        <w:t>основными принципам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tabs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Единства правил установления требований к объектам технического регулирования. Данный принцип позволяет исключить ситуацию, когда требования к продукции разрабатываются в различных ведомствах, и при этом оказываются дублирующими или взаимоисключающи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я технического регулирования уровню развития национальной экономики, развитию материально-технической базы, а также уровню научно- технического разви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ости органов по аккредитации, органов по сертификации от изготовителей, продавцов, исполнителей и приобретател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0" w:firstLine="72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й системы и правил аккредит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0" w:firstLine="72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а правил и методов исследований (испытаний) и измерений при проведении процедур обязательной оценки соответств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ства применения требований технических регламентов независимо от видов или особенностей сдело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пустимости ограничения конкуренции при осуществлении аккредитации и сертифик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0" w:firstLine="72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сти совмещения полномочий органа государственного контроля (надзора) и органа по сертифик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67" w:leader="none"/>
        </w:tabs>
        <w:ind w:left="0" w:firstLine="72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пустимости совмещения одним органом полномочий на аккредитацию и сертификацию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ab/>
        <w:t>Недопустимости внебюджетного финансирования государственного контроля (надзора) за соблюдением требований технических реглам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следуя цель сближения национальной системы технического регулирования с системами технического регулирования стран общего рынка и ВТО Закон «О техническом регулировании» вводит принципиально новое понятие — </w:t>
      </w:r>
      <w:r>
        <w:rPr>
          <w:rFonts w:cs="Times New Roman" w:ascii="Times New Roman" w:hAnsi="Times New Roman"/>
          <w:i/>
          <w:sz w:val="24"/>
          <w:szCs w:val="24"/>
        </w:rPr>
        <w:t>«технический регламент»,</w:t>
      </w:r>
      <w:r>
        <w:rPr>
          <w:rFonts w:cs="Times New Roman" w:ascii="Times New Roman" w:hAnsi="Times New Roman"/>
          <w:sz w:val="24"/>
          <w:szCs w:val="24"/>
        </w:rPr>
        <w:t xml:space="preserve"> определяя его как документ, который устанавливает обязательные для применения и исполнения требования к объектам технического регулирования (продукции, в том числе зданиям, строениям и сооружениям, процессам производства, эксплуатации, хранения, перевозки, реализации и утилизации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е регламенты как инструменты технического регулирования принимаются для достижения следующих </w:t>
      </w:r>
      <w:r>
        <w:rPr>
          <w:rFonts w:cs="Times New Roman" w:ascii="Times New Roman" w:hAnsi="Times New Roman"/>
          <w:i/>
          <w:sz w:val="24"/>
          <w:szCs w:val="24"/>
        </w:rPr>
        <w:t>трех целе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защиты жизни или здоровья граждан, имущества физических или юридических лиц, государственного или муниципального имущества;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охраны окружающей среды, жизни или здоровья животных и растений;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предупреждения действий, вводящих в заблуждение  приобрета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регламенты устанавливают минимально необходимые требования, которые обеспечивают: безопасность излучений, биологическую безопасность, взрывобезопасность, механическую безопасность, пожарную безопасность, промышленную безопасность, термическую безопасность, химическую безопасность, электрическую безопасность, ядерную и радиационную безопасность, электромагнитную совместимость в части обеспечения безопасности работ приборов и оборудования, единство измер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оссии применяют </w:t>
      </w:r>
      <w:r>
        <w:rPr>
          <w:rFonts w:cs="Times New Roman" w:ascii="Times New Roman" w:hAnsi="Times New Roman"/>
          <w:i/>
          <w:sz w:val="24"/>
          <w:szCs w:val="24"/>
        </w:rPr>
        <w:t xml:space="preserve">общие </w:t>
      </w:r>
      <w:r>
        <w:rPr>
          <w:rFonts w:cs="Times New Roman" w:ascii="Times New Roman" w:hAnsi="Times New Roman"/>
          <w:sz w:val="24"/>
          <w:szCs w:val="24"/>
        </w:rPr>
        <w:t xml:space="preserve">технические регламенты и </w:t>
      </w:r>
      <w:r>
        <w:rPr>
          <w:rFonts w:cs="Times New Roman" w:ascii="Times New Roman" w:hAnsi="Times New Roman"/>
          <w:i/>
          <w:sz w:val="24"/>
          <w:szCs w:val="24"/>
        </w:rPr>
        <w:t>специальные</w:t>
      </w:r>
      <w:r>
        <w:rPr>
          <w:rFonts w:cs="Times New Roman" w:ascii="Times New Roman" w:hAnsi="Times New Roman"/>
          <w:sz w:val="24"/>
          <w:szCs w:val="24"/>
        </w:rPr>
        <w:t xml:space="preserve"> технические регламент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щие технические регламенты применимы для любых видов продукции и процессов.</w:t>
      </w:r>
      <w:r>
        <w:rPr>
          <w:rFonts w:cs="Times New Roman" w:ascii="Times New Roman" w:hAnsi="Times New Roman"/>
          <w:sz w:val="24"/>
          <w:szCs w:val="24"/>
        </w:rPr>
        <w:t xml:space="preserve"> Вмести с тем они должны обязательно приниматься по следующим вопросам: безопасной эксплуатации и утилизации машин и оборудования; безопасной эксплуатации зданий, строений, сооружений и безопасного использования прилегающих к ним территорий; пожарной безопасности; биологической безопасности; электромагнитной совместимости; экологической безопасности; ядерной и радиационной безопасн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ециальные технические регламенты устанавливают требования только к тем отдельным видам продукции и процессам, в отношении которых общие технические регламенты не обеспечивают достижения трех указанных выше ц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ехнические регламенты могут быть приняты следующими правовыми актами: международным договором России; Федеральным законом; указом Президента РФ; постановлением Правительства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зработки и принятия технического регламента определены Законом «О техническом регулировании», где выделены следующие основные полож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ом проекта технического регламента может быть любое лицо, то есть разработка требований не является монополией государ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разработке проекта технического регламента должно быть опубликовано уведом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опубликования уведомления проект технического регламента должен быть доступен заинтересованным лицам для ознаком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технического регламента дорабатывается с учетом полученных в письменной форме замечаний и публично обсуждаетс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завершении публичного обсуждения проекта технического регламента должно быть опубликовано уведомле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Федерального закона о техническом регламенте, внесенный в Государственную Думу, направляется в Правительство РФ, где готовится отзыв с учетом заключения экспертной комиссии по техническому регулирова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8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ая процедура принятия Федерального закона, содержащего технический регламент, проходит в соответствии с установленной процедурой принятия законов Государственной Думой. Издание технического регламента указом Президента РФ или постановлением Правительства РФ допускается в исключительных случаях при возникновении обстоятельств, приводящих к непосредственной угрозе жизни или здоровью граждан или в других неотлагательных случаях оговоренных в Законе «О техническом регулировании».</w:t>
      </w:r>
    </w:p>
    <w:p>
      <w:pPr>
        <w:pStyle w:val="Normal"/>
        <w:shd w:fill="FFFFFF" w:val="clear"/>
        <w:tabs>
          <w:tab w:val="clear" w:pos="720"/>
          <w:tab w:val="left" w:pos="3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прос №2. Основы стандартизации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оссии, как и в других развитых странах мира, стандартизация охватывает различные сферы человеческой деятельности. Она основывается на достижениях науки, техники, передового опыта и неразрывно связана с техническим  прогресс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установления единых организационных, методических и практических подходов к проведению работ по стандартизации, в России была разработана и в 1970-х годах внедрена Государственная система стандартизации (ГСС). Она представляет собой комплекс правил и положений, которые определяют: основные понятия, цели и задачи стандартизации; структуру органов и служб стандартизации; правила и методику проведения работ по стандартизации; порядок разработки, оформления, издания и внедрения нормативных документов по стандартизации; порядок внесения изменений в нормативные документы; контроль за внедрением и соблюдением стандартов и других норма</w:t>
        <w:softHyphen/>
        <w:t>тивных документов и п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СС непрерывно совершенствовалась и дополнялась. В 1993 году она претерпела определенные преобразования в связи с принятием Закона РФ «О стандартизации». Закон определил общие требования к содержанию стандартов. Была принята новая редакция основных стандартов, объединяющих и упорядочивающих действия по стандартизации. В этом Законе была сделана первая попытка разделить требования стандартов на обязательные и добровольны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иально новые положения в систему стандартизации внес Закон «О техническом регулировании». В соответствии с указанным Законом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тандартизация </w:t>
      </w:r>
      <w:r>
        <w:rPr>
          <w:rFonts w:cs="Times New Roman" w:ascii="Times New Roman" w:hAnsi="Times New Roman"/>
          <w:i/>
          <w:sz w:val="24"/>
          <w:szCs w:val="24"/>
        </w:rPr>
        <w:t>— это деятельность по установлению правил и характеристик в целях их добровольного многократного использования, направленная на достижение упорядоченности в сферах производства и обращения продукции и повышение конкурентоспособности продукции, работ и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и, принципы и методы стандартизации. </w:t>
      </w:r>
      <w:r>
        <w:rPr>
          <w:rFonts w:cs="Times New Roman" w:ascii="Times New Roman" w:hAnsi="Times New Roman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i/>
          <w:sz w:val="24"/>
          <w:szCs w:val="24"/>
        </w:rPr>
        <w:t>цели стандартизации</w:t>
      </w:r>
      <w:r>
        <w:rPr>
          <w:rFonts w:cs="Times New Roman" w:ascii="Times New Roman" w:hAnsi="Times New Roman"/>
          <w:sz w:val="24"/>
          <w:szCs w:val="24"/>
        </w:rPr>
        <w:t xml:space="preserve"> в настоящее врем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вышение уровня безопасности жизни или здоровья граждан, имущества физических или юридических лиц, государственного или муниципального имущества, экологической безопасности, безопасности жизни или здоровья животных и растен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соблюдению требований технических регла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езопасности объекта с учетом риска возникновения чрезвычайных ситуаций природного и технического характе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научно-технического прогресс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 продукции, работ, услуг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циональное использование ресурс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ая и информационная совместимост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имость результатов исследований (испытаний) и измерений, технических и экономико-статистических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заменяемость продук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 безопасностью при формулировании целей понимается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ует отметить, что если по Закону РФ «О стандартизации» обеспечение единства измерений являлось целью стандартизации, то в соответствии с Законом «О техническом регулировании» единство измерений стало сферой технического регулирования. Целями стандартизации стал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вышение </w:t>
      </w:r>
      <w:r>
        <w:rPr>
          <w:rFonts w:cs="Times New Roman" w:ascii="Times New Roman" w:hAnsi="Times New Roman"/>
          <w:sz w:val="24"/>
          <w:szCs w:val="24"/>
        </w:rPr>
        <w:t xml:space="preserve">уровня безопасности продукции, работ и услуг, а н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еспечение </w:t>
      </w:r>
      <w:r>
        <w:rPr>
          <w:rFonts w:cs="Times New Roman" w:ascii="Times New Roman" w:hAnsi="Times New Roman"/>
          <w:sz w:val="24"/>
          <w:szCs w:val="24"/>
        </w:rPr>
        <w:t>безопасности,  как это было ранее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в области стандартизации основывается на использовании определенных принципов и методов, являющихся ее теоретической осново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ая стандартизация осуществляется в соответствии со следующими </w:t>
      </w:r>
      <w:r>
        <w:rPr>
          <w:rFonts w:cs="Times New Roman" w:ascii="Times New Roman" w:hAnsi="Times New Roman"/>
          <w:i/>
          <w:sz w:val="24"/>
          <w:szCs w:val="24"/>
        </w:rPr>
        <w:t>принципами</w:t>
      </w:r>
      <w:r>
        <w:rPr>
          <w:rFonts w:cs="Times New Roman" w:ascii="Times New Roman" w:hAnsi="Times New Roman"/>
          <w:sz w:val="24"/>
          <w:szCs w:val="24"/>
        </w:rPr>
        <w:t>, определенными в Законе «О техническом регулировании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бровольного применения стандар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го учета при разработке стандартов законных интересов заинтересованных лиц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нения международного стандарта как основы разработки национального стандарт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пустимости создания препятствий производству и обращению продукции, выполнению работ и оказанию услуг в большей степени, чем это минимально необходимо для выполнения целей стандарт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пустимости установления таких стандартов, которые противоречат техническим  регламен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я условий для единообразного применения стандартов. </w:t>
      </w:r>
    </w:p>
    <w:p>
      <w:pPr>
        <w:pStyle w:val="Normal"/>
        <w:shd w:fill="FFFFFF" w:val="clear"/>
        <w:tabs>
          <w:tab w:val="clear" w:pos="720"/>
          <w:tab w:val="left" w:pos="413" w:leader="none"/>
        </w:tabs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>Метод стандартизации</w:t>
      </w:r>
      <w:r>
        <w:rPr>
          <w:rFonts w:cs="Times New Roman" w:ascii="Times New Roman" w:hAnsi="Times New Roman"/>
          <w:sz w:val="24"/>
          <w:szCs w:val="24"/>
        </w:rPr>
        <w:t xml:space="preserve"> — это прием или совокупность приемов, с помощью которых достигаются цели стандарт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астоящее время находят применение различные методы стандартизации. Наиболее широко используемыми </w:t>
      </w:r>
      <w:r>
        <w:rPr>
          <w:rFonts w:cs="Times New Roman" w:ascii="Times New Roman" w:hAnsi="Times New Roman"/>
          <w:i/>
          <w:sz w:val="24"/>
          <w:szCs w:val="24"/>
        </w:rPr>
        <w:t>методами стандартизации являются унификация, агрегатирование, ограничение, типиза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унификации </w:t>
      </w:r>
      <w:r>
        <w:rPr>
          <w:rFonts w:cs="Times New Roman" w:ascii="Times New Roman" w:hAnsi="Times New Roman"/>
          <w:sz w:val="24"/>
          <w:szCs w:val="24"/>
        </w:rPr>
        <w:t>состоит в рациональном сокращении видов, типов и размеров объектов одинакового функционального назначения. Объектами унификации наиболее часто являются отдельные изделия, их составные части, детали, марки материалов и т.п.  Цель унификации — установление минимально необходимого для практики числа типов, видов и типоразмеров изделий, обладающих высокими показателями качества и полной взаимозаменяемость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агрегатирования </w:t>
      </w:r>
      <w:r>
        <w:rPr>
          <w:rFonts w:cs="Times New Roman" w:ascii="Times New Roman" w:hAnsi="Times New Roman"/>
          <w:sz w:val="24"/>
          <w:szCs w:val="24"/>
        </w:rPr>
        <w:t>заключается в создании новых объектов из ограниченного набора отдельных стандартных, унифицированных узлов, обладающих геометрической и функциональной взаимозаменяемостью и многократно используемых при создании различных изделий. Метод агрегатирования обеспечивает конструктивную преемственность при модернизации и создании новых изделий, а также позволяет сократить трудоемкость при их проектировании, изготовлении и ремонте. Агрегатирование широко распространено в радиоэлектронике и приборостроении при проектировании радиоэлектронной аппаратуры и измерительных приборов на основе прогрессивного функционально-узлового мет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ограничения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симплификации</w:t>
      </w:r>
      <w:r>
        <w:rPr>
          <w:rFonts w:cs="Times New Roman" w:ascii="Times New Roman" w:hAnsi="Times New Roman"/>
          <w:sz w:val="24"/>
          <w:szCs w:val="24"/>
        </w:rPr>
        <w:t xml:space="preserve">) состоит в отборе из существующей совокупности объектов целесообразного их минимума. Он позволяет упростить производство, снабжение, складирование. </w:t>
      </w:r>
      <w:r>
        <w:rPr>
          <w:rFonts w:cs="Times New Roman" w:ascii="Times New Roman" w:hAnsi="Times New Roman"/>
          <w:i/>
          <w:sz w:val="24"/>
          <w:szCs w:val="24"/>
        </w:rPr>
        <w:t>Симплификацию</w:t>
      </w:r>
      <w:r>
        <w:rPr>
          <w:rFonts w:cs="Times New Roman" w:ascii="Times New Roman" w:hAnsi="Times New Roman"/>
          <w:sz w:val="24"/>
          <w:szCs w:val="24"/>
        </w:rPr>
        <w:t xml:space="preserve"> рассматривают в ряде случаев как простейшую форму ун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етод типизации </w:t>
      </w:r>
      <w:r>
        <w:rPr>
          <w:rFonts w:cs="Times New Roman" w:ascii="Times New Roman" w:hAnsi="Times New Roman"/>
          <w:sz w:val="24"/>
          <w:szCs w:val="24"/>
        </w:rPr>
        <w:t>заключается в установлении типовых (образцовых) объектов для данной совокупности, принимаемых за основу (образец) при создании других объектов, близких по функциональному назначению, например типовые корпуса для различных средств измер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ные документы по стандартизации. </w:t>
      </w:r>
      <w:r>
        <w:rPr>
          <w:rFonts w:cs="Times New Roman" w:ascii="Times New Roman" w:hAnsi="Times New Roman"/>
          <w:sz w:val="24"/>
          <w:szCs w:val="24"/>
        </w:rPr>
        <w:t xml:space="preserve">Непосредственным результатом стандартизации является нормативный документ (НД). Он устанавливает правила, общие принципы или характеристики, касающиеся различных видов деятельности или результатов. Основным нормативным документом является стандарт. </w:t>
      </w:r>
      <w:r>
        <w:rPr>
          <w:rFonts w:cs="Times New Roman" w:ascii="Times New Roman" w:hAnsi="Times New Roman"/>
          <w:i/>
          <w:sz w:val="24"/>
          <w:szCs w:val="24"/>
        </w:rPr>
        <w:t>Стандарт</w:t>
      </w:r>
      <w:r>
        <w:rPr>
          <w:rFonts w:cs="Times New Roman" w:ascii="Times New Roman" w:hAnsi="Times New Roman"/>
          <w:sz w:val="24"/>
          <w:szCs w:val="24"/>
        </w:rPr>
        <w:t xml:space="preserve"> — это документ, в котором в целях добровольного многократного использования устанавливаются характеристики продукции, правила осуществления и характеристики процессов производства, эксплуатации, хранения, перевозки, реализации и утилизации, выполнения работ или оказания услуг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, стандарт может содержать требования к терминологии, символике, упаковке, маркировке или этикеткам и правилам их нанес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андарты, как следует из приведенного выше определения, перестали быть обязательными, они отнесены к разряду документов, принимаемых добровольно.</w:t>
      </w:r>
      <w:r>
        <w:rPr>
          <w:rFonts w:cs="Times New Roman" w:ascii="Times New Roman" w:hAnsi="Times New Roman"/>
          <w:sz w:val="24"/>
          <w:szCs w:val="24"/>
        </w:rPr>
        <w:t xml:space="preserve"> Вместе с тем национальные стандарты и общероссийские классификаторы технико-экономической и социальной информации представляют собой основу современной национальной системы  стандарт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системы нормативных документов является одной из основных задач стандартизации. </w:t>
      </w:r>
      <w:r>
        <w:rPr>
          <w:rFonts w:cs="Times New Roman" w:ascii="Times New Roman" w:hAnsi="Times New Roman"/>
          <w:i/>
          <w:sz w:val="24"/>
          <w:szCs w:val="24"/>
        </w:rPr>
        <w:t>Принято различать международные стандарты, региональные стандарты, межгосударственные стандарты (ГОСТ), национальные стандарты.</w:t>
      </w:r>
      <w:r>
        <w:rPr>
          <w:rFonts w:cs="Times New Roman" w:ascii="Times New Roman" w:hAnsi="Times New Roman"/>
          <w:sz w:val="24"/>
          <w:szCs w:val="24"/>
        </w:rPr>
        <w:t xml:space="preserve"> Международные стандарты используются в странах входящих в Международную организацию по стандартизации (ИСО). Примером региональных стандартов могут быть Европейские стандарты. В странах, заключивших между собой соответствующее соглашение, могут использоваться межгосударственные стандарты, например, стандарты стран СНГ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территории России</w:t>
      </w:r>
      <w:r>
        <w:rPr>
          <w:rFonts w:cs="Times New Roman" w:ascii="Times New Roman" w:hAnsi="Times New Roman"/>
          <w:sz w:val="24"/>
          <w:szCs w:val="24"/>
        </w:rPr>
        <w:t xml:space="preserve"> применяют следующие основные документы по стандартизации: национальные стандарты (ГОСТ Р); правила стандартизации, нормы и рекомендации в области стандартизации; общероссийские классификаторы технико-экономической и социальной информации; стандарты организ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рядок разработки национальных стандартов определяет Закон РФ «О техническом регулировании», а утверждает стандарты национальный орган по стандартизации (ФАТРМ). Национальный орган по стандартизации разрабатывает и утверждает программу разработки национальных стандартов и обеспечивает доступность программы разработки заинтересованным лицам для ознакомл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зработки и утверждения национальных стандартов содержит следующие основные позици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ом национального стандарта может быть любое лицо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разработке национального стандарта публикуют, оно должно содержать сведения об отличиях разрабатываемого стандарта от соответствующих международных стандар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национального стандарта должен обеспечить доступность проекта стандарта заинтересованным лицам для ознаком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чик дорабатывает проект национального стандарта с учетом полученных в письменной форме замечаний заинтересованных лиц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18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азработанного национального стандарта одновременно с перечнем полученных в письменной форме замечаний заинтересованных лиц представляется в технический комитет по стандартизации, который организует проведение экспертизы данного проекта;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 xml:space="preserve">национальный орган по стандартизации принимает решение об утверждении или отклонении национального стандарта. 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российские классификаторы технико-экономической и социальной информации — это нормативные документы, распределяющие технико-экономическую и социальную информацию в соответствии с ее классификацией. Они являются обязательными для применения при создании государственных информационных систем и информационных ресурсов. Порядок разработки, принятия, введения в действие и применения общероссийских классификаторов устанавливает Правительство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ы организаций, в отличие от национальных стандартов, дополнительно имеют свои специфические цели: для совершенствования производства и обеспечения качества продукции, выполнения работ, оказания услуг; для распространения' и использования полученных в различных областях знаний результатов исследований, измерений и разработок. Порядок разработки, утверждения, учета, изменения и отмены стандартов организаций устанавливаются этими организациями (в том числе коммерческими, общественными, научными организациями, объединениями юридических лиц) самостоятельн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стандарта организации может представляться разработчиком в технический комитет по стандартизации, который организует проведение экспертизы данного проекта, однако проведение экспертизы не является  обязатель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Система органов и служб стандартизации в РФ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В РФ функционирует система органов и служб стандартизации, проводящих работы по стандартизации (в том числе и в области метрологии и метрологического обеспечения) на всех уровнях управления хозяйством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истем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построен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 территориально-отраслевому принципу и включает в себ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государственные органы стандартизации и их службы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органы и службы стандартизации в отраслях народного хозяйства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территориальные органы и службы стандартиз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сновные положения, регламентирующие номенклатуру и структуру органов и служб стандартизации в стране, их компетенцию устанавливает ГОСТ «Государственная система стандартизации. Органы и службы стандартизации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рганизацию работ по стандартизации осуществляет национальный орган по стандартизации Российской Федер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ункции национального органа по стандартизации возложены Правительством Российской Федерации на Федеральное агентство по техническому регулированию и метрологии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АТРМ)</w:t>
      </w:r>
      <w:r>
        <w:rPr>
          <w:rFonts w:cs="Times New Roman" w:ascii="Times New Roman" w:hAnsi="Times New Roman"/>
          <w:i/>
          <w:sz w:val="24"/>
          <w:szCs w:val="24"/>
        </w:rPr>
        <w:t>. Положение о Федеральном агентстве по техническому регулированию и метрологии, утвержденное постановлением Правительства Российской Федерации от 17 июня 2004 года № 294 «О Федеральном агентстве по техническому регулированию и метрологии»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Руководство работами по стандартизации, сертификации и их координацию ФАТРМ РФ осуществляет непосредственно или </w:t>
      </w: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  <w:t>через свои научно-исследовательские институты, территориальные органы, а также через отраслевые головные и базовые организации по стандартизац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нституты ФАТРМ разрабатывают научно-технические, методические, экономические и правовые основы стандартизации и метрологического обеспечения, подготавливают предложения по комплексной и межотраслевой стандартизации, разрабатывают проекты стандартов и д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рриториальные органы охватывают всю территорию страны и реализуют функции и права ФАТРМ РФ на закрепленной за ними территор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труктура территориальных органов включает в себ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территориальные управления ФАТРМ РФ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центры метрологии и стандартизации Госстандарта РФ (ЦМС)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-областные (территориальные) лаборатории государственного надзора за соблюдением стандартов и измерительной техникой ФАТР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Центры метрологии и стандартизации несут ответственности за научно-методическое обеспечение развития стандартизации и метрологии на закрепленных территориях, проводят научные исследования и осуществляют функции и права лабораторий государственного надзора ФАТРМ РФ на этих территория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ластные лаборатории государственного надзора за стандартами и измерительной техникой отвечают за состояние и развитие стандартизации и метрологического обеспечения на предприятиях и в организациях, расположенных на территории обла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ерриториальным органам ФАТРМ РФ предоставлено право контроля за внедрением и соблюдением стандартов и состоянием измерительной техники на предприятиях и в организациях, расположенных на закрепленной территории независимо от их ведомственной подчиненно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язанности информационного обеспечения в области стандартизации и метрологии возложены на органы и службы стандартизации ФАТРМ РФ, министерств и ведом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ФАТРМ РФ ежегодно издает указатели «Стандарты РФ», содержащие перечни зарегистрированных в его органах государственных стандартов и технических условий, информацию об их изменениях, а также перечни иностранных и международных стандар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епосредственное научно-методическое руководство работами по развитию системы научно-технической информации в области стандартизации осуществляет Научно-исследовательский институт технической информации, классификации и кодирования ФАТР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существующем Государственном информационном фонде стандартов и технических условий проводится учет и государственная регистрация стандартов и технических условий: фонд учитывает и хранит отечественную и зарубежную нормативно-техническую документацию; обеспечивает предприятия, организации и учреждения зарегистрированными стандартами и техническими условиями по их разовым запросам. Комплектование фондов стандартов и технических условий в органах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научно-технической информации по стандартизации предприятий и организаций производится централизованно, через магазины-коллекторы ФАТР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нформацию об отраслевых стандартах и обеспечение ими заинтересованных предприятий и организаций всех отраслей народного хозяйства осуществляют министерства (ведомства), утвердившие эти стандарт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лужбы стандартизации предприятий организуют информацию заинтересованных подразделений о действующих стандартах и технических условиях, их изменениях, осуществляют регистрацию стандартов предприятия, обеспечивают подразделения необходимой нормативно-технической документацией по стандарт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ля организации и проведения работ по актуализации и гармонизации действующих нормативных документов, а также разработке новых в рамках ФАТРМ создаются и действуют специализированны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хнические комитеты (ТК) по стандартизации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редставляющие собой формирования специалистов, являющихся полномочными представителями заинтересованных предприятий и организаций. Технические комитеты создаются на добровольной основе для разработки государственных стандартов РФ, проведения работ в областях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CMC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по закрепленным областям деятельности. Обычно ТК создаются на базе НИИ ФАТРМ или предприятий, деятельность которых соответствует специализации ТК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сновные функции технических комитетов следующие: определение концепции развития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CMC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в своих областях; составление проектов новых стандартов и обновление действующих; оказание научно-технической помощи организациям, участвующим в разработке стандартов и применяющим нормативные документы гармонизация отечественных стандартов с международны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0"/>
        <w:gridCol w:w="2615"/>
        <w:gridCol w:w="3084"/>
      </w:tblGrid>
      <w:tr>
        <w:trPr>
          <w:trHeight w:val="408" w:hRule="atLeast"/>
        </w:trPr>
        <w:tc>
          <w:tcPr>
            <w:tcW w:w="963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учно-исследовательские институты Госстандарта</w:t>
            </w:r>
          </w:p>
        </w:tc>
      </w:tr>
      <w:tr>
        <w:trPr>
          <w:trHeight w:val="389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окращенное название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Адрес</w:t>
            </w:r>
          </w:p>
        </w:tc>
      </w:tr>
      <w:tr>
        <w:trPr>
          <w:trHeight w:val="888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российский научно-исследовательский институт классификации, терминологии и информации по стандартиза-ции и качеству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ИИКИ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3001, Москва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ранатный пер., 4</w:t>
            </w:r>
          </w:p>
        </w:tc>
      </w:tr>
      <w:tr>
        <w:trPr>
          <w:trHeight w:val="514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российский научно-исследовательский институт стандартиз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ИИСтандарт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7421, Москва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Новаторов, 40</w:t>
            </w:r>
          </w:p>
        </w:tc>
      </w:tr>
      <w:tr>
        <w:trPr>
          <w:trHeight w:val="566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российский научно-исследовательский институт сертифика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ИИ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3856, Москва, Электрический пер., 3</w:t>
            </w:r>
          </w:p>
        </w:tc>
      </w:tr>
      <w:tr>
        <w:trPr>
          <w:trHeight w:val="71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российский научно-исследовательский институт стандартизации и сертифика-ции в машиностроен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ИИНМАШ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23007, Москва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Шеногина, 4</w:t>
            </w:r>
          </w:p>
        </w:tc>
      </w:tr>
      <w:tr>
        <w:trPr>
          <w:trHeight w:val="542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российский научно-исследовательский институт метрологической служб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ИИМС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9361, Москва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Озерная, 46</w:t>
            </w:r>
          </w:p>
        </w:tc>
      </w:tr>
      <w:tr>
        <w:trPr>
          <w:trHeight w:val="734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российский научно-исследовательский центр стандартизации, информации и сертификации сырья, материа-лов и вещест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ИЦСМ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3006, Москва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Долгоруковская, 21</w:t>
            </w:r>
          </w:p>
        </w:tc>
      </w:tr>
      <w:tr>
        <w:trPr>
          <w:trHeight w:val="71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П "Всероссийский научно-исследовательский институт оптико-физических измерений им. Б.М. Степанова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П ВНИИОФИ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3131, Москва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Рождественка, 27</w:t>
            </w:r>
          </w:p>
        </w:tc>
      </w:tr>
      <w:tr>
        <w:trPr>
          <w:trHeight w:val="720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П " Всероссийский научно-исследовательский институт метрологии им. Д. И. Менделеева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ГП ВНИИМ им. 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. И. Менделеева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98005, Санкт-Петербург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Московский пр., 19</w:t>
            </w:r>
          </w:p>
        </w:tc>
      </w:tr>
      <w:tr>
        <w:trPr>
          <w:trHeight w:val="734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российский научно-исследовательский институт стандартизации и сертификации агропромышленной продукц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ИИССагропро-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дукт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350063, Краснодар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Постовая, 36</w:t>
            </w:r>
          </w:p>
        </w:tc>
      </w:tr>
      <w:tr>
        <w:trPr>
          <w:trHeight w:val="542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ральский научно-исследовательский институт метролог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НИИМ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620219, Екатеринбург, ул. Красноармейская, 4</w:t>
            </w:r>
          </w:p>
        </w:tc>
      </w:tr>
      <w:tr>
        <w:trPr>
          <w:trHeight w:val="542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сероссийский научно-исследовательский институт расходометри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ИИР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20029, Казань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Журналистов, 24</w:t>
            </w:r>
          </w:p>
        </w:tc>
      </w:tr>
      <w:tr>
        <w:trPr>
          <w:trHeight w:val="547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аучно-исследовательский центр по изучению свойств поверхности и вакуум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ИЦПВ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17925, Москва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Вавилова, 38</w:t>
            </w:r>
          </w:p>
        </w:tc>
      </w:tr>
      <w:tr>
        <w:trPr>
          <w:trHeight w:val="907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П "Всероссийский ордена Трудового Красного Знамени научно-исследовательский институт физико-технических и радиотехнических измерений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П ВНИИФТРИ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41570, Московская область, Солнечногорский р-н, п/о Менде-леево</w:t>
            </w:r>
          </w:p>
        </w:tc>
      </w:tr>
      <w:tr>
        <w:trPr>
          <w:trHeight w:val="355" w:hRule="atLeast"/>
        </w:trPr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П "Научный центр оптико-физических исследований"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ГП НЦОФИ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103131, Москва,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ул. Рождественка, 27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Основу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территориальных органов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ФАТРМ составляют региональные центры метрологии и стандартизации, расположенные в центрах субъектов РФ и координирующие работу в области метрологии и стандартизации. Кроме этого, есть несколько специализированных территориальных органов, расположенных в городах, где действуют крупные метрологические институ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авовой основой для создания технических комитетов служит решение ФАТРМ России или Госстроя Российской Федерации, кроме того, предприятия и организации могут направлять предложения по участию их специалистов в работе технического комитета в один из указанных выше государственных органов. ФАТРМ или Госстрой РФ привлекают к работе в технических комитетах ведущих ученых и специалистов, представителей организаций-разработчиков продукции, производственных предприятий (фирм), предприятий — основных потребителей продукции (услуг), научных и инженерных обществ и обществ по защите прав потребителей. Работа в технических комитетах основана на добровольных начала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Межобластные и областные лаборатории государственного надзора за стандартами и измерительной техникой осуществляют на данной территории функции Госстандарта России. Они несут ответственность за состояние и дальнейшее развитие стандартизации и метрологии; проведение единой технической политики в области стандартизации и метрологии на предприятиях, в организациях, расположенных на соответствующей территор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а предприятиях организуется самостоятельный конструкторско-технологический или научно-исследовательский отдел (бюро, лаборатория) стандартизации, который подчиняется главному инженеру и выполняет все работы по стандартизации. Если на предприятии невозможно создать самостоятельные отделы по стандартизации, то создают особые бюро или группы стандартизации в отделах главного конструктора, главного технолога, главного металлурга и т.д., которые подчиняются начальникам соответствующих отделов и ведут работу по стандартизации только в определенной обла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ждународные и национальные организации по стандартизации. </w:t>
      </w:r>
      <w:r>
        <w:rPr>
          <w:rFonts w:cs="Times New Roman" w:ascii="Times New Roman" w:hAnsi="Times New Roman"/>
          <w:sz w:val="24"/>
          <w:szCs w:val="24"/>
        </w:rPr>
        <w:t>На международном уровне вопросами стандартизации занимаются  несколько организ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более представительной является </w:t>
      </w:r>
      <w:r>
        <w:rPr>
          <w:rFonts w:cs="Times New Roman" w:ascii="Times New Roman" w:hAnsi="Times New Roman"/>
          <w:i/>
          <w:sz w:val="24"/>
          <w:szCs w:val="24"/>
        </w:rPr>
        <w:t xml:space="preserve">международная организация по стандартизации </w:t>
      </w:r>
      <w:r>
        <w:rPr>
          <w:rFonts w:cs="Times New Roman" w:ascii="Times New Roman" w:hAnsi="Times New Roman"/>
          <w:sz w:val="24"/>
          <w:szCs w:val="24"/>
        </w:rPr>
        <w:t xml:space="preserve">(ИСО). ИСО функционирует с 1947 года и включает в свой состав более 140 государств. </w:t>
      </w:r>
      <w:r>
        <w:rPr>
          <w:rFonts w:cs="Times New Roman" w:ascii="Times New Roman" w:hAnsi="Times New Roman"/>
          <w:i/>
          <w:sz w:val="24"/>
          <w:szCs w:val="24"/>
        </w:rPr>
        <w:t>Органами ИСО являются:</w:t>
      </w:r>
      <w:r>
        <w:rPr>
          <w:rFonts w:cs="Times New Roman" w:ascii="Times New Roman" w:hAnsi="Times New Roman"/>
          <w:sz w:val="24"/>
          <w:szCs w:val="24"/>
        </w:rPr>
        <w:t xml:space="preserve"> Генеральная ассамблея, Совет, комитеты Совета, технические комитеты, Центральный секретариат. Высшим органом ИСО является Генеральная ассамблея, а в период между ее сессиями работой организации руководит Сове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ы международных стандартов разрабатываются рабочими группами технических комитетов. Статус участия в работе технических комитетов каждый член ИСО определяет самостоятельно в зависимости от степени заинтересованности. Разработанные и одобренные большинством активных членов организации стандарты и рекомендации формально не являются обязательными нормативными документами, однако фактически соблюдаются и используются на практике по мере возникающих 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реди других международных организаций, занимающихся разработкой международных стандартов, наиболее представительными являются</w:t>
      </w:r>
      <w:r>
        <w:rPr>
          <w:rFonts w:cs="Times New Roman" w:ascii="Times New Roman" w:hAnsi="Times New Roman"/>
          <w:sz w:val="24"/>
          <w:szCs w:val="24"/>
        </w:rPr>
        <w:t xml:space="preserve"> Международная электротехническая комиссия (МЭК), Международный союз электросвязи (МСЭ), Международная организация законодательной метрологии (МОЗМ), Международное агентство по атомной энергии (МАГАТЭ), Европейская организация по контролю качества (ЕОКК)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оссии орган, уполномоченный на исполнение функций национального органа по стандартизации, определяет Правительство РФ. Таким органом является Федеральное агентство по техническому регулированию и метрологии (ФАТРМ), подведомственное Министерству промышленности и энергетики Ро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функции национального органа России по стандартизации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национальных стандар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программы разработки национальных стандар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0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экспертиз проектов национальных стандарт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ответствия национальной системы стандартизации интересам национальной экономики, состоянию материально-технической базы и научно-техническому прогресс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2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ение учета национальных стандартов, правил стандартизации, норм и рекомендаций в этой области и обеспечения их доступности заинтересованным лиц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технических комитетов по стандартизации и координация их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я опубликования национальных стандартов и их распростран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е в соответствии с уставами международных организаций в разработке международных стандартов и обеспечение интересов России при их принят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ждение изображения знака соответствия национальным стандарта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2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России в международных организациях, осуществляющих деятельность в области стандарт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работ по стандартизации на национальном и отраслевом уровнях, а также на предприятиях создают специальные организации и подразделения (службы стандартизации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создания и деятельности технических комитетов по стандартизации утверждается национальным органом по стандартизации. В состав технических комитетов по стандартизации на паритетной и добровольной основе могут включаться представители федеральных органов исполнительной власти, научных организаций, саморегулируемых организаций, общественных объединений предпринимателей и потребителей. Заседания технических комитетов по стандартизации являют</w:t>
        <w:softHyphen/>
        <w:t>ся открыт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ординация работ по стандартизации в отраслях народного хозяйства в необходимых случаях осуществляется через подразделения (службы) стандартизации министерств и других органов государственного управления, а также через головные организации по стандартизации, имеющие высокий научно-технический потенциал в соответствующих областях науки  и техн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приятиях при необходимости создают службы стандарти</w:t>
      </w:r>
      <w:r>
        <w:rPr/>
        <w:t>зации (отделы, бюро, лаборатории), которые выполняют необходимые работы  по стандартизации.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2"/>
      </w:tblGrid>
      <w:tr>
        <w:trPr/>
        <w:tc>
          <w:tcPr>
            <w:tcW w:w="4781" w:type="dxa"/>
            <w:tcBorders/>
          </w:tcPr>
          <w:p>
            <w:pPr>
              <w:pStyle w:val="Style15"/>
              <w:snapToGrid w:val="false"/>
              <w:spacing w:lineRule="auto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2" w:type="dxa"/>
            <w:tcBorders/>
          </w:tcPr>
          <w:p>
            <w:pPr>
              <w:pStyle w:val="Style15"/>
              <w:snapToGrid w:val="false"/>
              <w:spacing w:lineRule="auto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1" w:type="dxa"/>
            <w:tcBorders/>
          </w:tcPr>
          <w:p>
            <w:pPr>
              <w:pStyle w:val="Style15"/>
              <w:snapToGrid w:val="false"/>
              <w:spacing w:lineRule="auto" w:line="24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92" w:type="dxa"/>
            <w:tcBorders/>
          </w:tcPr>
          <w:p>
            <w:pPr>
              <w:pStyle w:val="Style15"/>
              <w:snapToGrid w:val="false"/>
              <w:spacing w:lineRule="auto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дисер"/>
    <w:basedOn w:val="Normal"/>
    <w:qFormat/>
    <w:pPr>
      <w:widowControl/>
      <w:autoSpaceDE w:val="true"/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17:00Z</dcterms:created>
  <dc:creator>1</dc:creator>
  <dc:description/>
  <cp:keywords/>
  <dc:language>en-US</dc:language>
  <cp:lastModifiedBy>Александр</cp:lastModifiedBy>
  <dcterms:modified xsi:type="dcterms:W3CDTF">2025-11-03T14:35:00Z</dcterms:modified>
  <cp:revision>26</cp:revision>
  <dc:subject/>
  <dc:title>Дополнение к лекциям № 13, 14</dc:title>
</cp:coreProperties>
</file>